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Marjorie Weigel </w:t>
      </w:r>
    </w:p>
    <w:p>
      <w:pPr>
        <w:pStyle w:val="TextBody"/>
        <w:jc w:val="right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pril 29, 2011</w:t>
      </w:r>
    </w:p>
    <w:p>
      <w:pPr>
        <w:pStyle w:val="TextBody"/>
        <w:jc w:val="right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WWS1</w:t>
      </w:r>
    </w:p>
    <w:p>
      <w:pPr>
        <w:pStyle w:val="Heading3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</w:rPr>
      </w:pPr>
      <w:bookmarkStart w:id="0" w:name="toc0"/>
      <w:bookmarkEnd w:id="0"/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45"/>
        </w:rPr>
        <w:t>Deeper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997755"/>
          <w:spacing w:val="0"/>
          <w:sz w:val="20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Help, i can only breath for a while.</w:t>
        <w:br/>
        <w:t>The water is getting deeper , Deeper</w:t>
        <w:br/>
        <w:t>The lies get stronger,</w:t>
        <w:br/>
        <w:t>I grow weaker</w:t>
        <w:br/>
        <w:br/>
        <w:br/>
        <w:t>As the water gets deeper,</w:t>
        <w:br/>
        <w:t>the light gets dimer.</w:t>
        <w:br/>
        <w:t>God grows deeper into my heart,</w:t>
        <w:br/>
        <w:br/>
        <w:br/>
        <w:t>So as the water gets Deeper, deeper</w:t>
        <w:br/>
        <w:t>and deeper.</w:t>
        <w:br/>
        <w:t>The Lies grow stronger, and Stronger,</w:t>
        <w:br/>
        <w:t>until it over whelms me.</w:t>
        <w:br/>
        <w:t>The light starts to go out for good.</w:t>
        <w:br/>
        <w:t>Then all I can see is the darkness</w:t>
        <w:br/>
      </w:r>
      <w:r>
        <w:rPr/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1:57Z</dcterms:created>
  <dc:creator/>
  <dc:description/>
  <dc:language>en-US</dc:language>
  <cp:lastModifiedBy/>
  <cp:revision>0</cp:revision>
  <dc:subject/>
  <dc:title/>
</cp:coreProperties>
</file>